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прв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Strate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 24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 xml:space="preserve">Farben 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Die Erzählung mit den Dialogen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Обрада  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усмено да наведу боје и да опишу предмете уз помоћ боја.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наведу бој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опишу предмете користећи боје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опишу предмете користећи једноставна језичка средств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комбинова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Уџбеник, флеш картице 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, свет око нас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дравља ученике на немачком ''Guten Tag'' и подстиче их да му на српском језику, уз помоћ боја, опишу предмете који их окружују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заим показује ученицима једну по једну флеш картицу на којима су приказане боје. Наставник изговара боје и подстиче ученике да понављају за њим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Rot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Schwarz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Orange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Grün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Gelb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казује ученицима прву картицу са причом на тему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Farb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Наставник прича ученицима причу изговарајући сваку реченицу на немачком а затим на српском језику. На крају приче наставник качи све картице на таблу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казује разне предмете по учионици а ученици на немачком језику говоре боје тих предмета. Наставник их похваљује и помаже ученицима којима је помоћ потребн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O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9:21:00Z</dcterms:created>
  <dc:creator>Vera Scekic</dc:creator>
  <dc:description/>
  <cp:keywords/>
  <dc:language>en-US</dc:language>
  <cp:lastModifiedBy>ANA</cp:lastModifiedBy>
  <dcterms:modified xsi:type="dcterms:W3CDTF">2019-04-26T07:11:00Z</dcterms:modified>
  <cp:revision>3</cp:revision>
  <dc:subject/>
  <dc:title/>
</cp:coreProperties>
</file>